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3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4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плановый период 2025 и 2026 годов» от    22.12.2023г. №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еречень муниципальных программ, предусмотренных к финансированию в 2024 году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за счет средств бюджета 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Сим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, защите населения и территории от чрезвычайных ситуаций природного и техногенного характер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ых мер пожарной безопасности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, а также минимизация последствий проявления терроризма и экстремизма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и искусственных сооружений на них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149,0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дорожного движения на территории Симского город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нициативных проектов в Симском город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0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с  твердыми коммунальными отходам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9</w:t>
            </w:r>
          </w:p>
        </w:tc>
      </w:tr>
      <w:tr>
        <w:trPr>
          <w:trHeight w:val="44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в Симском город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2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4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6:00Z</dcterms:created>
  <dc:creator>1132</dc:creator>
  <dc:description/>
  <cp:keywords/>
  <dc:language>en-US</dc:language>
  <cp:lastModifiedBy>Dromashko</cp:lastModifiedBy>
  <cp:lastPrinted>2020-12-11T10:15:00Z</cp:lastPrinted>
  <dcterms:modified xsi:type="dcterms:W3CDTF">2023-11-24T06:57:00Z</dcterms:modified>
  <cp:revision>92</cp:revision>
  <dc:subject/>
  <dc:title>ПРОГРАММА ГОСУДАРСТВЕННЫХ ВНУТРЕННИХ ЗАИМСТВОВАНИЙ</dc:title>
</cp:coreProperties>
</file>